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ions on percentage yield and limiting reag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Zinc and chlorine react directly to give zinc chlori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Zn (s)  +  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Zn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s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If you begin with 1.00 mole of zinc and excess Cl</w:t>
      </w:r>
      <w:r>
        <w:rPr>
          <w:rFonts w:cs="Arial" w:ascii="Arial" w:hAnsi="Arial"/>
          <w:sz w:val="22"/>
          <w:szCs w:val="22"/>
          <w:vertAlign w:val="subscript"/>
        </w:rPr>
        <w:t>2,</w:t>
      </w:r>
      <w:r>
        <w:rPr>
          <w:rFonts w:cs="Arial" w:ascii="Arial" w:hAnsi="Arial"/>
          <w:sz w:val="22"/>
          <w:szCs w:val="22"/>
        </w:rPr>
        <w:t xml:space="preserve"> what is the theoretical yield of Zn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in grams?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If you isolate 115.00 g of Zn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what is the percent yield of the chlorid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ckel tetracarbonyl, Ni(CO)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, is made by direct reaction of nickel metal and CO g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1080" w:hanging="720"/>
        <w:rPr/>
      </w:pPr>
      <w:r>
        <w:rPr>
          <w:rFonts w:cs="Arial" w:ascii="Arial" w:hAnsi="Arial"/>
          <w:sz w:val="22"/>
          <w:szCs w:val="22"/>
        </w:rPr>
        <w:t>If you begin with 5.00 g of Ni and an excess of CO, what is the theoretical yield of Ni(CO)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?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many grams of CO are required to use up all of the nickel? 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1080" w:hanging="720"/>
        <w:rPr/>
      </w:pPr>
      <w:r>
        <w:rPr>
          <w:rFonts w:cs="Arial" w:ascii="Arial" w:hAnsi="Arial"/>
          <w:sz w:val="22"/>
          <w:szCs w:val="22"/>
        </w:rPr>
        <w:t>If you isolate only 9.67 g of Ni(CO)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, what is the percent yield of the compoun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initrogen tetrafluoride, 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, can be produced by the reaction of 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with 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2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(g)  +    5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(g)   +   6HF (g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If 4.00 g of 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and 14.00 g 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re allowed to react, which is the limiting reagent?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ich reagent is in excess and by how much?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How many grams of 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and HF are produced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Methyl alcohol, C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OH, can be made by the direct reaction of CO and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CO (g)  +    2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C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OH (l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Assume you start with 12.00 g of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nd 74.50 g of CO, which of the reactants is in excess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mass of the excess reagent is left after the reaction is complete?</w:t>
      </w:r>
    </w:p>
    <w:p>
      <w:pPr>
        <w:pStyle w:val="Heading1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How many grams of methanol can be obtained theoretically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onia gas can be prepared in the following wa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CaO (s)   +    2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Cl(s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 2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(g)   +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(l)  +   CaCl</w:t>
      </w:r>
      <w:r>
        <w:rPr>
          <w:rFonts w:cs="Arial" w:ascii="Arial" w:hAnsi="Arial"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>(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lineRule="auto" w:line="360"/>
        <w:ind w:left="1080" w:hanging="720"/>
        <w:rPr/>
      </w:pPr>
      <w:r>
        <w:rPr>
          <w:rFonts w:cs="Arial" w:ascii="Arial" w:hAnsi="Arial"/>
          <w:sz w:val="22"/>
          <w:szCs w:val="22"/>
        </w:rPr>
        <w:t>If you use 112g of CaO with 224g of 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Cl, how many grams of 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should you obtain?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many grams of which reagent remain after the reaction is complete?   </w:t>
      </w:r>
    </w:p>
    <w:sectPr>
      <w:type w:val="nextPage"/>
      <w:pgSz w:w="11906" w:h="16838"/>
      <w:pgMar w:left="993" w:right="1106" w:gutter="0" w:header="0" w:top="993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</w:lvl>
    <w:lvl w:ilvl="2">
      <w:start w:val="1"/>
      <w:numFmt w:val="lowerLetter"/>
      <w:lvlText w:val="(%3)"/>
      <w:lvlJc w:val="left"/>
      <w:pPr>
        <w:tabs>
          <w:tab w:val="num" w:pos="2115"/>
        </w:tabs>
        <w:ind w:left="2115" w:hanging="495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95"/>
        </w:tabs>
        <w:ind w:left="7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16:00Z</dcterms:created>
  <dc:creator>dulwich</dc:creator>
  <dc:description/>
  <cp:keywords/>
  <dc:language>en-US</dc:language>
  <cp:lastModifiedBy>Client Admin</cp:lastModifiedBy>
  <cp:lastPrinted>2011-09-02T11:28:00Z</cp:lastPrinted>
  <dcterms:modified xsi:type="dcterms:W3CDTF">2011-09-02T03:28:00Z</dcterms:modified>
  <cp:revision>9</cp:revision>
  <dc:subject/>
  <dc:title>Zinc and chloirne react directly to give zinc chloride</dc:title>
</cp:coreProperties>
</file>